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DI BASIGLI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E INFANZIA - PRIMARIA E SECONDARIA 1° GRADO</w:t>
      </w:r>
    </w:p>
    <w:p>
      <w:pPr>
        <w:pStyle w:val="Normal"/>
        <w:jc w:val="center"/>
        <w:rPr/>
      </w:pPr>
      <w:r>
        <w:rPr>
          <w:sz w:val="18"/>
          <w:szCs w:val="18"/>
        </w:rPr>
        <w:t>P.zza L. da Vinci – 20080 Basiglio(M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d.mecc.MIIC88400G C.F.97033930153</w:t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el./fax 02/90753109 – 9075149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-mail.miic88400g@istruzione.it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 xml:space="preserve">                 casella pec: miic88400g@pec.istruzione.it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SCHEDA RILEVAZIONE  COMPETENZE 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L PERSONALE DOCENTE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</w:rPr>
        <w:t>ANNO SCOLASTICO</w:t>
      </w:r>
      <w:r>
        <w:rPr>
          <w:iCs/>
          <w:sz w:val="16"/>
          <w:szCs w:val="16"/>
        </w:rPr>
        <w:t xml:space="preserve">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5209"/>
      </w:tblGrid>
      <w:tr>
        <w:trPr>
          <w:trHeight w:val="171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EZ A</w:t>
            </w:r>
          </w:p>
          <w:p>
            <w:pPr>
              <w:pStyle w:val="Normal"/>
              <w:ind w:left="108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FORMAZIONI PERSONALI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NOME E COGNOME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             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RESIDENTE A ____________________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VIA _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N. __________________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CAP. _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TEL.__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CELL._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E-mail _______________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IPO DI CONTRAT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 xml:space="preserve">ASSUNTO CON CONTRATTO A TEMPO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</w:t>
            </w:r>
            <w:r>
              <w:rPr>
                <w:iCs/>
                <w:sz w:val="20"/>
                <w:szCs w:val="20"/>
              </w:rPr>
              <w:t>INDETERMINATO NELL’ANNO ________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</w:t>
            </w:r>
            <w:r>
              <w:rPr>
                <w:iCs/>
                <w:sz w:val="20"/>
                <w:szCs w:val="20"/>
              </w:rPr>
              <w:t xml:space="preserve">ASSUNTO CON CONTRATTO A TEMPO        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        </w:t>
            </w:r>
            <w:r>
              <w:rPr>
                <w:iCs/>
                <w:sz w:val="20"/>
                <w:szCs w:val="20"/>
              </w:rPr>
              <w:t>DETERMINATO NELL’ANNO   _________</w:t>
            </w:r>
          </w:p>
          <w:p>
            <w:pPr>
              <w:pStyle w:val="Normal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ITOLI DI STUDIO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Istituzione, anno di conseguimento , diploma, laurea, concorsi superati, attestati etc.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DIPLOMA  _______________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LAUREA    ______________________________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ITOLI DI SERVIZI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dicare sommativamente il numero di anni effettuati in ogni ordine di scuol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SCUOLA DELL’INFANZIA 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SCUOLA PRIMARIA            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SCUOLA SEC.1° GRADO     _______________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ISTITUTO SUPERIORE        _______________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t>SERVIZIO SVOLTO NEL’A.S.PRECEDENTE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ORSI DI PERFEZIONAMENTO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Istituzione, anno di conseguimento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ASTER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Istituzione, anno di conseguimento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PECIALIZZAZION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Istituzione, anno di conseguimento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ICUREZZ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FORMAZ. GENERALE  SI/NO ANNO  </w:t>
              <w:softHyphen/>
              <w:softHyphen/>
              <w:softHyphen/>
              <w:softHyphen/>
              <w:softHyphen/>
              <w:t>_____</w:t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PRIMO SOCCORSO       SI/NO ANNO  </w:t>
              <w:softHyphen/>
              <w:softHyphen/>
              <w:softHyphen/>
              <w:softHyphen/>
              <w:t xml:space="preserve">_____      </w:t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NTINCENDIO              SI/NO ANNO  </w:t>
              <w:softHyphen/>
              <w:softHyphen/>
              <w:softHyphen/>
              <w:softHyphen/>
              <w:softHyphen/>
              <w:t xml:space="preserve">_____ </w:t>
            </w:r>
          </w:p>
          <w:p>
            <w:pPr>
              <w:pStyle w:val="Normal"/>
              <w:rPr>
                <w:rFonts w:ascii="Century Schoolbook" w:hAnsi="Century Schoolbook" w:cs="Century Schoolbook"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RSI DI AGGIORNAMEN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________________________________________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8"/>
        <w:gridCol w:w="5775"/>
      </w:tblGrid>
      <w:tr>
        <w:trPr>
          <w:trHeight w:val="171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SEZ B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PERSONALI CERTIFICATE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Conoscenza e uso della lingua straniera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Livello di competenza secondo Quadro Comune Europeo di riferimento</w:t>
            </w:r>
          </w:p>
          <w:p>
            <w:pPr>
              <w:pStyle w:val="Normal"/>
              <w:rPr>
                <w:rFonts w:ascii="Century Schoolbook" w:hAnsi="Century Schoolbook" w:cs="Century Schoolbook"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Cs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Lingua Inglese 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1 </w:t>
              <w:tab/>
              <w:tab/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2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B1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B2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C1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C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ltra Lingua (livello certificato) </w:t>
            </w:r>
          </w:p>
        </w:tc>
      </w:tr>
      <w:tr>
        <w:trPr>
          <w:trHeight w:val="162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Conoscenza e uso delle tecnologie informatiche e multimediali  secondo le varie certificazion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 xml:space="preserve">ECDL (European Computer Driving Licence) </w:t>
              <w:tab/>
              <w:tab/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 xml:space="preserve">EUCIP (European Certification of Informatics     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Professional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 xml:space="preserve">EIPASS (European Informatics Passport) </w:t>
              <w:tab/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 xml:space="preserve">MOUS (Microsoft Office User Specialist) </w:t>
              <w:tab/>
              <w:tab/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CISCO (Cisco Systems)</w:t>
              <w:tab/>
              <w:tab/>
              <w:t xml:space="preserve"> </w:t>
            </w:r>
          </w:p>
          <w:p>
            <w:pPr>
              <w:pStyle w:val="Normal"/>
              <w:ind w:left="459" w:hanging="459"/>
              <w:rPr>
                <w:iCs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ALTRO specificare)___________________________________</w:t>
            </w:r>
          </w:p>
        </w:tc>
      </w:tr>
      <w:tr>
        <w:trPr>
          <w:trHeight w:val="162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CONOSCENZA E USO DEI PRGRAMM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WORD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POWER POINT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EXCELL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UTILIZZAZIONE  REG. ELETTRONICO  SI ___ NO __ 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LTRO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03"/>
      </w:tblGrid>
      <w:tr>
        <w:trPr>
          <w:trHeight w:val="171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EZ C</w:t>
            </w:r>
          </w:p>
          <w:tbl>
            <w:tblPr>
              <w:tblW w:w="3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</w:tblGrid>
            <w:tr>
              <w:trPr/>
              <w:tc>
                <w:tcPr>
                  <w:tcW w:w="3437" w:type="dxa"/>
                  <w:tcBorders/>
                </w:tcPr>
                <w:p>
                  <w:pPr>
                    <w:pStyle w:val="Aeeaoaeaa1"/>
                    <w:widowControl/>
                    <w:ind w:right="-743" w:hanging="0"/>
                    <w:jc w:val="left"/>
                    <w:rPr>
                      <w:smallCaps/>
                      <w:lang w:val="it-IT"/>
                    </w:rPr>
                  </w:pPr>
                  <w:r>
                    <w:rPr>
                      <w:lang w:val="it-IT"/>
                    </w:rPr>
                    <w:t>ESPERIENZA LAVORATIVA</w:t>
                  </w:r>
                </w:p>
              </w:tc>
            </w:tr>
          </w:tbl>
          <w:p>
            <w:pPr>
              <w:pStyle w:val="Normal"/>
              <w:ind w:left="10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ambito di istruzione e formazione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  a tempo indeterminato (anni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_____________</w:t>
            </w:r>
          </w:p>
        </w:tc>
      </w:tr>
      <w:tr>
        <w:trPr>
          <w:trHeight w:val="2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Eventuali funzioni di </w:t>
            </w:r>
            <w:r>
              <w:rPr>
                <w:rFonts w:cs="Arial" w:ascii="Century Schoolbook" w:hAnsi="Century Schoolbook"/>
                <w:sz w:val="20"/>
                <w:szCs w:val="20"/>
              </w:rPr>
              <w:t>responsabilità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  svolte (es. referente di attività dell’istituto, responsabile di progetti,  coordinatore di classe, funzione strumentale al P.O.F.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Vicepreside (anni  ____ )</w:t>
              <w:tab/>
              <w:tab/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Secondo collaboratore del Preside (anno/i ____ ) </w:t>
              <w:tab/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Funzione strumentale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(Area ed anni  __________________________ ) </w:t>
              <w:tab/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Fiduciario di plesso  (anno/i     _________) </w:t>
              <w:tab/>
              <w:tab/>
              <w:t xml:space="preserve"> </w:t>
            </w:r>
          </w:p>
          <w:p>
            <w:pPr>
              <w:pStyle w:val="Normal"/>
              <w:ind w:left="459" w:hanging="429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Responsabile Commissione   Ambito          _________________   (anno/i  _______) 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Membro Commissione 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mbito__________________ ( anno/i____________  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LTRO (specificare)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________________________________________(anno/i____) _______________________________________________ </w:t>
            </w:r>
          </w:p>
          <w:p>
            <w:pPr>
              <w:pStyle w:val="Normal"/>
              <w:rPr>
                <w:rFonts w:ascii="Century Schoolbook" w:hAnsi="Century Schoolbook" w:cs="Century Schoolbook"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ttività di progett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pecificare  il ruolo)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iCs/>
                <w:sz w:val="20"/>
                <w:szCs w:val="20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Progetti locali 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Progetti provinciali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Progetti regionali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Progetti ministeriali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Progetti europei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LTRO (specificare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formazione ritenuta/e  significativa/e per lo svolgimento della profession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rea della metodologia didattica 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(specificare) _______________________________________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rea psicopedagogica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(specificare)_______________________________________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rea relazionale e della comunicazione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(specificare)_______________________________________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Area informatica  e delle TIC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(specificare)_______________________________________</w:t>
            </w:r>
          </w:p>
          <w:p>
            <w:pPr>
              <w:pStyle w:val="Normal"/>
              <w:ind w:left="30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rea linguistica (lingua inglese) L2 CLIL ___________      </w:t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ALTRO (specificare)______________________________    </w:t>
            </w:r>
          </w:p>
          <w:p>
            <w:pPr>
              <w:pStyle w:val="Normal"/>
              <w:rPr>
                <w:rFonts w:ascii="Century Schoolbook" w:hAnsi="Century Schoolbook" w:cs="Century Schoolbook"/>
                <w:iCs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DATA _____________</w:t>
        <w:tab/>
        <w:tab/>
        <w:tab/>
        <w:tab/>
        <w:tab/>
        <w:tab/>
        <w:tab/>
        <w:t>FIRMA</w:t>
        <w:tab/>
        <w:tab/>
        <w:tab/>
        <w:tab/>
        <w:tab/>
        <w:tab/>
      </w:r>
    </w:p>
    <w:sectPr>
      <w:type w:val="nextPage"/>
      <w:pgSz w:w="11906" w:h="16838"/>
      <w:pgMar w:left="1418" w:right="107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55C36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0:00Z</dcterms:created>
  <dc:creator>concetta de bellis</dc:creator>
  <dc:description/>
  <cp:keywords/>
  <dc:language>en-US</dc:language>
  <cp:lastModifiedBy>Gianna Ferrara</cp:lastModifiedBy>
  <cp:lastPrinted>2016-03-17T14:12:00Z</cp:lastPrinted>
  <dcterms:modified xsi:type="dcterms:W3CDTF">2020-08-26T09:06:00Z</dcterms:modified>
  <cp:revision>4</cp:revision>
  <dc:subject/>
  <dc:title/>
</cp:coreProperties>
</file>